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6274290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7912303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