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14925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91916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26931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20979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