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91832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2213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593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6350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