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317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729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2044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03403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