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809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506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199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005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