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057702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812524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68502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208465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