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09113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49901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