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696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317149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188745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