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28493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27512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929765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448915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289036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309131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694614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627188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479312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849155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070952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593769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390806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68759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993815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