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542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963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076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435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727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736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43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154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108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061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494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634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34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