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370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5857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84360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3958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2607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57806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807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9309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3574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3679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9344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1677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5369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