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7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25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69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73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41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88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32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2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128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58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8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91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8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7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63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42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972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