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588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130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830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050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017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799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57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047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845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860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053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635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061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201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781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