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88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95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30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23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350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8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69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5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66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97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926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