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197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778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110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254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970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383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98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733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533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132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192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45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8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702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433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328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