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66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68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088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68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10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83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629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45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97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058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298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0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962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09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070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