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416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884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125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534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256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202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753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891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031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107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647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453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053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07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278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235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560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