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076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701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53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237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06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718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056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569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9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29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6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990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6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