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794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087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833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999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015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647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797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099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858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827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16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419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468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494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221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