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73443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44259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152910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428928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08335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868351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083266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78990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9507671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702171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067404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369599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477887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58803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386566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639230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790655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210737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986929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10680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380054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175668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348124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233578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707856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819628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74573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466665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836659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698454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408011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652868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567846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9457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487023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042234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43932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496357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25046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