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15111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76018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2232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62522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06258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26967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21097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45246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96998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08585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16770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45222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10298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24740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95455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20627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53104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43140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31183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24776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60455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82077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15982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15340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16981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65322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82187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70166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33907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80518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11616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19538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05172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02842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32578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07579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10017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28219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52939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